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 SAINT-NAZAIRE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GER Isabell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eteus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bd Georges Charpak – 44600 SAINT-NAZAIR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4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roger@ch-saintnazair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TEAU Magali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naire de Commandes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bd Georges Charpak – 44600 SAINT-NAZAIR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6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4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chateau@ch-saintnazair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TTEAU Romai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int resp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bd Georges Charpak – 44600 SAINT-NAZAIR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8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8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biotteau@ch-saintnazair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311716989"/>
      <w:bookmarkStart w:id="1" w:name="__Fieldmark__0_231171698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311716989"/>
      <w:bookmarkStart w:id="3" w:name="__Fieldmark__1_231171698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311716989"/>
      <w:bookmarkStart w:id="5" w:name="__Fieldmark__2_231171698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311716989"/>
      <w:bookmarkStart w:id="7" w:name="__Fieldmark__3_231171698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311716989"/>
      <w:bookmarkStart w:id="9" w:name="__Fieldmark__4_231171698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311716989"/>
      <w:bookmarkStart w:id="11" w:name="__Fieldmark__5_231171698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311716989"/>
      <w:bookmarkStart w:id="13" w:name="__Fieldmark__6_2311716989"/>
      <w:bookmarkEnd w:id="1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78320" cy="78676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Les échantillons sont à envoyer à l’attention de M. BIOTTEAU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0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6-05T12:20:00Z</dcterms:modified>
  <cp:revision>2</cp:revision>
  <dc:subject/>
  <dc:title>ACHATS GROUPES</dc:title>
</cp:coreProperties>
</file>